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elier 4 : Mathéma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ours de cet atelier seront rappelés les différents types de compétences définis par Tuning. Comment les principaux acteurs : universitaires, étudiants diplômés employeurs, concernés par les mathématiques ont-ils jugés de la pertinence de ces compétences? les grandes lignes des résultats de la première consultation  de 2001 seront présentées de façon succinc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Les programmes universitaires de mathématiques en Espagne seront profondément remaniés par suite de travaux qui ont commencé en 2004. Comment la méthodologie Tuning a pu être utilisée à cette occasion ?" </w:t>
      </w:r>
      <w:r>
        <w:rPr/>
        <w:t>Tel sera l’objet de l’intervention (en Anglais) Adolfo.</w:t>
      </w:r>
      <w:r>
        <w:rPr>
          <w:rFonts w:eastAsia="Times New Roman"/>
        </w:rPr>
        <w:t xml:space="preserve"> Quirós</w:t>
      </w:r>
      <w:r>
        <w:rPr/>
        <w:t xml:space="preserve"> professeur à l’université </w:t>
      </w:r>
      <w:r>
        <w:rPr>
          <w:rFonts w:eastAsia="Times New Roman"/>
        </w:rPr>
        <w:t xml:space="preserve">Autónoma </w:t>
      </w:r>
      <w:r>
        <w:rPr/>
        <w:t xml:space="preserve">de Madrid. 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/>
      </w:pPr>
      <w:r>
        <w:rPr/>
        <w:t>Nous ferons ensuite un bref rappel et une mise en parallèle d’une première déclaration du groupe Tuning de mathématiques « Towards a common core »  et du socle commun de mathématiques récemment présenté en France par les sociétés sav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in un exemple concret de mise en oeuvre d’une compétence dans les enseignements pourra être étud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50:00Z</dcterms:created>
  <dc:creator/>
  <dc:description/>
  <dc:language>en-US</dc:language>
  <cp:lastModifiedBy>Martine Bellec</cp:lastModifiedBy>
  <dcterms:modified xsi:type="dcterms:W3CDTF">2008-03-06T10:20:00Z</dcterms:modified>
  <cp:revision>5</cp:revision>
  <dc:subject/>
  <dc:title>Atelier 4 : Mathématiques</dc:title>
</cp:coreProperties>
</file>